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imple RGV revisions and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de beta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5/13/96  - This version of RGV completely replaces any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GV. You should delete all older files related to R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re-install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L validation level has been removed. There'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y to check Renegade to find out if the us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caller anyway. It has been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untry's dial prefix (this is 1 in the US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(hopefully) allow sysops in other con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V. This hasn't been tested as I live in the US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You no longer need to set the environment variable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ill out the path to renegade.dat in RGV 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The RGV-LOCK.DAT format changed. The easiest way to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format is to simply run RGV 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GV will now lockout multiple areacodes thus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-911*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-xxx-911* #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GV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5/05/96  - Fixed a nasty bug that would cause hangs in plac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eople'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GV will now update the user's time after valid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what you have set for thier security level in RG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fig under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04/25/96 - Fixed a problem with the config deleting itself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s. Richard Thurston was a great help i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own. Thanks b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nother small problem that occured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x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ops, using the /IMPORT switch chopped the last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phone numb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4/16/96 - Made a few small com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dding /H to the end of your RGV execution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 on ALL users. (ie., RGV C:\RENEGADE\DROPFILE%1\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GV /IMPORT will import all users in your userbase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 different than the NEW USER leve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 configured in RG. I did it this way becaus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on't any unvalidated user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this may be a problem if you don't change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urity level when they are validated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ot of feedback about this, I'll investigate al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utes, but I'm assuming most people use a S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tinguish between NEW and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und bug small bug in modem routines.. For some od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was flushing the buffers when a callboot occured.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t I gu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angup routines will now attempt to first lower DT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the hangup string to insure you're hu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GV /SETUP will now detect duplicate "node referenc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GV.CFG and refuse to save/exit until you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GV /SETUP now will make sure your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 when you configu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displacement of the modem activity box after call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4/06/96 - Tested about everything I could think of and the new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released 04-05-96, soooooo... Wide beta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waiting bug reports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